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Понедельник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25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Дружба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111111"/>
          <w:shd w:fill="FFFFFF" w:val="clear"/>
        </w:rPr>
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  <w:color w:val="111111"/>
          <w:shd w:fill="FFFFFF" w:val="clear"/>
        </w:rPr>
        <w:t>Консультация </w:t>
      </w:r>
      <w:r>
        <w:rPr>
          <w:rFonts w:cs="Times New Roman" w:ascii="Times New Roman" w:hAnsi="Times New Roman"/>
          <w:b/>
          <w:iCs/>
          <w:color w:val="111111"/>
          <w:shd w:fill="FFFFFF" w:val="clear"/>
        </w:rPr>
        <w:t>«Добр ли ваш ребенок?»</w:t>
      </w:r>
      <w:r>
        <w:rPr>
          <w:rFonts w:cs="Times New Roman" w:ascii="Times New Roman" w:hAnsi="Times New Roman"/>
          <w:b/>
          <w:color w:val="111111"/>
          <w:shd w:fill="FFFFFF" w:val="clear"/>
        </w:rPr>
        <w:t>; оформление книжек-малышек о добре и </w:t>
      </w:r>
      <w:r>
        <w:rPr>
          <w:rStyle w:val="Strong"/>
          <w:rFonts w:cs="Times New Roman" w:ascii="Times New Roman" w:hAnsi="Times New Roman"/>
          <w:color w:val="111111"/>
          <w:shd w:fill="FFFFFF" w:val="clear"/>
        </w:rPr>
        <w:t>дружбе</w:t>
      </w:r>
      <w:r>
        <w:rPr>
          <w:rFonts w:cs="Times New Roman" w:ascii="Times New Roman" w:hAnsi="Times New Roman"/>
          <w:b/>
          <w:color w:val="111111"/>
          <w:shd w:fill="FFFFFF" w:val="clear"/>
        </w:rPr>
        <w:t>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3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плекс утренней гимнастики №11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ражнение «Когда дружба помогает, а когда мешает», Когда у друзей лад, каждый этому рад». Рассказы  о дружбе, используя собственные примеры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Отвечай быстро»-развитие гибкости и быстроты мышления, расширение понятийного аппарата, развитие творческих способностей, речи. С Елизаром, Артем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составлять короткие рассказы о знаменательных датах в истории своей Родин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альбома «Друзья»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овать родителям обращать внимание детей на изменения погоды (стало холоднее, дует ветер, идёт дождь).</w:t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Р. Развитие речи, чтение художественной литературы; ХЭР. Рисование.</w:t>
            </w:r>
          </w:p>
        </w:tc>
      </w:tr>
      <w:tr>
        <w:trPr>
          <w:trHeight w:val="224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блюдение за небом, воздухом. Обобщить знания о воздухе и его свойствах.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"/>
              <w:widowControl w:val="false"/>
              <w:spacing w:lineRule="auto" w:line="264" w:before="0" w:after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  <w:lang w:val="ru-RU"/>
              </w:rPr>
              <w:t>Труд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: Уборка участка детского сада от засохшей трав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i/>
                <w:color w:val="000000"/>
                <w:kern w:val="0"/>
                <w:sz w:val="20"/>
                <w:szCs w:val="20"/>
                <w:lang w:val="ru-RU" w:eastAsia="ru-RU" w:bidi="ar-SA"/>
              </w:rPr>
              <w:t>Развитие движений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. Цель: развивать прыгучесть, сочетая силу с быстротой.</w:t>
            </w:r>
            <w:r>
              <w:rPr>
                <w:rFonts w:eastAsia="" w:cs="Times New Roman" w:ascii="Times New Roman" w:hAnsi="Times New Roman"/>
                <w:i/>
                <w:color w:val="000000"/>
                <w:kern w:val="0"/>
                <w:sz w:val="20"/>
                <w:szCs w:val="20"/>
                <w:lang w:val="ru-RU" w:eastAsia="ru-RU" w:bidi="ar-SA"/>
              </w:rPr>
              <w:t>П.и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. «Сороконожки» «Ты медведя не буд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\И «Найди, что опишу» развивать умение искать растение по описанию. Ника,   Аня, Арин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помнить детям о том, что нужно помогать друг другу, играть дружно, по  правилам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Худож.слово «Небо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двигательная деятельность. 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7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мплекс гимнастики после сна №11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нкурс на знание стихов, пословиц, поговорок о дружбе. С/Р игра «Путешествие» формировать умения творчески развивать сюжет игры. Знакомство с трудом постового. Закрепление и обобщение знаний о труде работников села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ндивидуальная работа по РЭМП. (упражнять детей в счете до 6, закреплять представления о равенстве и неравенстве групп предметов на основе счета). С Сашей, Ратмир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ша страна-Россия формировать в воображении детей образ Родины, представление о России как о родной стране, воспитывать патриотические чувств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настольно печатным игра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27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ЭР. Музыка (по плану музыкального руководителя)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/И « Кто чем занимается?» закрепление знаний детей о профессии, обогащение глагольного словаря детей, развитие внимания, ловкости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spacing w:val="-11"/>
                <w:kern w:val="0"/>
                <w:sz w:val="20"/>
                <w:szCs w:val="20"/>
                <w:lang w:val="ru-RU" w:eastAsia="ru-RU" w:bidi="ar-SA"/>
              </w:rPr>
              <w:t>Индивидуальная работа с Ксюшей, Виталиком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Развитие движ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iCs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 xml:space="preserve">Цель: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отрабатывать прыжки на двух ногах с продвижением впе</w:t>
            </w:r>
            <w:r>
              <w:rPr>
                <w:rFonts w:eastAsia="" w:cs="Times New Roman" w:ascii="Times New Roman" w:hAnsi="Times New Roman"/>
                <w:color w:val="000000"/>
                <w:spacing w:val="-4"/>
                <w:kern w:val="0"/>
                <w:sz w:val="20"/>
                <w:szCs w:val="20"/>
                <w:lang w:val="ru-RU" w:eastAsia="ru-RU" w:bidi="ar-SA"/>
              </w:rPr>
              <w:t>ред на расстояние 2—3 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редметы, требующие осторожного обращени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Цель: познакомить с предметами, требующими осторожного обраще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езонный выносной материа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476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4457e4"/>
    <w:rPr>
      <w:b/>
      <w:bCs/>
    </w:rPr>
  </w:style>
  <w:style w:type="character" w:styleId="Style14" w:customStyle="1">
    <w:name w:val="Основной текст Знак"/>
    <w:basedOn w:val="DefaultParagraphFont"/>
    <w:qFormat/>
    <w:rsid w:val="00a632d3"/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character" w:styleId="C1" w:customStyle="1">
    <w:name w:val="c1"/>
    <w:basedOn w:val="DefaultParagraphFont"/>
    <w:qFormat/>
    <w:rsid w:val="00a632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a632d3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2</Pages>
  <Words>439</Words>
  <Characters>2506</Characters>
  <CharactersWithSpaces>294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cp:lastPrinted>2021-11-02T03:07:00Z</cp:lastPrinted>
  <dcterms:modified xsi:type="dcterms:W3CDTF">2021-11-02T0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